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540</wp:posOffset>
            </wp:positionV>
            <wp:extent cx="7429500" cy="958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935</wp:posOffset>
                </wp:positionH>
                <wp:positionV relativeFrom="paragraph">
                  <wp:posOffset>1831340</wp:posOffset>
                </wp:positionV>
                <wp:extent cx="2680335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117pt;mso-wrap-distance-left:9.05pt;mso-wrap-distance-right:9.05pt;mso-wrap-distance-top:0pt;mso-wrap-distance-bottom:0pt;margin-top:144.2pt;mso-position-vertical-relative:text;margin-left:31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3545840</wp:posOffset>
                </wp:positionV>
                <wp:extent cx="5600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the American Revolution was critical in establishing our own nation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• the American Revolution changed the U.S forever.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• the American Revolution changed the global world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0pt;mso-wrap-distance-left:9.05pt;mso-wrap-distance-right:9.05pt;mso-wrap-distance-top:0pt;mso-wrap-distance-bottom:0pt;margin-top:279.2pt;mso-position-vertical-relative:text;margin-left:76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• 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the American Revolution was critical in establishing our own nation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• the American Revolution changed the U.S forever.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• the American Revolution changed the global world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5260340</wp:posOffset>
                </wp:positionV>
                <wp:extent cx="60579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Why was the Revolution key when establishing our own nation?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• How did the Revolution change America forever?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• How did the Revolution change the global world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pt;mso-wrap-distance-left:9.05pt;mso-wrap-distance-right:9.05pt;mso-wrap-distance-top:0pt;mso-wrap-distance-bottom:0pt;margin-top:414.2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• 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Why was the Revolution key when establishing our own nation?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• How did the Revolution change America forever?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• How did the Revolution change the global world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3335</wp:posOffset>
                </wp:positionH>
                <wp:positionV relativeFrom="paragraph">
                  <wp:posOffset>1374140</wp:posOffset>
                </wp:positionV>
                <wp:extent cx="26289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Grade level span: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 Grade 9-Diploma "American History: Revolutionary Era".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Understanding major eras, major themes and influences in U.S. and world history, including roots of democracy and ideas in the world.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Performance Indicators: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 a,c,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108.2pt;mso-position-vertical-relative:text;margin-left:301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Grade level span: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 Grade 9-Diploma "American History: Revolutionary Era".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Understanding major eras, major themes and influences in U.S. and world history, including roots of democracy and ideas in the world.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Performance Indicators: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 a,c,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831340</wp:posOffset>
                </wp:positionV>
                <wp:extent cx="30861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Maine Learning Results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Content Area: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 Social studies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Standard Label: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 E history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Standard:</w:t>
                            </w:r>
                            <w:r>
                              <w:rPr>
                                <w:i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 E1 Historical Knowledge, concepts, themes and pattern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144.2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Maine Learning Results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Content Area: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 Social studies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Standard Label: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 E history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/>
                          <w:bCs/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Standard:</w:t>
                      </w:r>
                      <w:r>
                        <w:rPr>
                          <w:i/>
                          <w:color w:val="333333"/>
                          <w:sz w:val="22"/>
                          <w:szCs w:val="22"/>
                          <w:shd w:fill="FFFFFF" w:val="clear"/>
                        </w:rPr>
                        <w:t> E1 Historical Knowledge, concepts, themes and patter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635</wp:posOffset>
                </wp:positionH>
                <wp:positionV relativeFrom="paragraph">
                  <wp:posOffset>7203440</wp:posOffset>
                </wp:positionV>
                <wp:extent cx="28575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567.2pt;mso-position-vertical-relative:text;margin-left:31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7203440</wp:posOffset>
                </wp:positionV>
                <wp:extent cx="3200400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Events...signing of the Declaration of Independence, the Boston Tea Party, Boston Massacre, the Battle of Ticonderoga, the March to Quebec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• People... George Washington, John Adams, Sam Adams, Benedict Arnold, Benjamin Franklin, Thomas Paine, John Hancock, Thomas Jefferson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• Key factual information...The French were our allies, George Washington was a general before he became the President, the British Navy was superior to ours, there were loyalists(British sympathizers)and patriot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 xml:space="preserve">• 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justify the American Revolution taking place.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• evaluate the long term effects of the American Revolution.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• students will be able to exhibit the characteristics of the American Revolution.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• analyze the changes in America during the Revolution.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• imagine being a part of the American Revolution</w:t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i/>
                                <w:color w:val="333333"/>
                                <w:sz w:val="20"/>
                                <w:szCs w:val="20"/>
                                <w:shd w:fill="FFFFFF" w:val="clear"/>
                              </w:rPr>
                              <w:t>• recognize the motivations of the Americans and the Britis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567.2pt;mso-position-vertical-relative:text;margin-left:6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• 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Events...signing of the Declaration of Independence, the Boston Tea Party, Boston Massacre, the Battle of Ticonderoga, the March to Quebec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• People... George Washington, John Adams, Sam Adams, Benedict Arnold, Benjamin Franklin, Thomas Paine, John Hancock, Thomas Jefferson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• Key factual information...The French were our allies, George Washington was a general before he became the President, the British Navy was superior to ours, there were loyalists(British sympathizers)and patriot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 xml:space="preserve">• 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justify the American Revolution taking place.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• evaluate the long term effects of the American Revolution.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• students will be able to exhibit the characteristics of the American Revolution.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• analyze the changes in America during the Revolution.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• imagine being a part of the American Revolution</w:t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</w:rPr>
                        <w:br/>
                      </w:r>
                      <w:r>
                        <w:rPr>
                          <w:i/>
                          <w:color w:val="333333"/>
                          <w:sz w:val="20"/>
                          <w:szCs w:val="20"/>
                          <w:shd w:fill="FFFFFF" w:val="clear"/>
                        </w:rPr>
                        <w:t>• recognize the motivations of the Americans and the Britis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24:00Z</dcterms:created>
  <dc:creator>Grace J. Ward</dc:creator>
  <dc:description/>
  <cp:keywords/>
  <dc:language>en-US</dc:language>
  <cp:lastModifiedBy>Dominick Cognata</cp:lastModifiedBy>
  <dcterms:modified xsi:type="dcterms:W3CDTF">2016-02-09T15:24:00Z</dcterms:modified>
  <cp:revision>2</cp:revision>
  <dc:subject/>
  <dc:title/>
</cp:coreProperties>
</file>